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>Student Name: 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  <w:t>Parent Signature: 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  <w:t>Squashed</w:t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Chapter 2 Quiz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y is Ellie so worried about school starting early this year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It will still be hot outside and she won’t be able to stay home to take care of Max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will have to take Max to school, and the air conditioning there may slow his growth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hasn’t had enough time to complete her summer reading because she has been spending too much time with Max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will have to be in school when the pumpkin judging contest takes place.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Ellie makes an uncomfortable visit at the beginning of this chapter. Where does she go that makes her so uncomfortable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visits the store where she buys the ingredients for her pumpkin’s growth booster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visits Cyril Pool, the owner of last year’s winning pumpkin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visits her mother’s grave on the anniversary of her mother’s death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visits her teacher to ask for an extension.</w:t>
        <w:br/>
      </w:r>
    </w:p>
    <w:p>
      <w:pPr>
        <w:pStyle w:val="Normal"/>
        <w:numPr>
          <w:ilvl w:val="0"/>
          <w:numId w:val="1"/>
        </w:numPr>
        <w:rPr/>
      </w:pPr>
      <w:r>
        <w:rPr>
          <w:color w:val="808080"/>
        </w:rPr>
        <w:t xml:space="preserve">In this chapter, we find out some things that Ellie and her Nana have in common. Which of the following is </w:t>
      </w:r>
      <w:r>
        <w:rPr>
          <w:b/>
          <w:i/>
          <w:color w:val="808080"/>
        </w:rPr>
        <w:t>not</w:t>
      </w:r>
      <w:r>
        <w:rPr>
          <w:color w:val="808080"/>
        </w:rPr>
        <w:t xml:space="preserve"> something they have in common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y both like to eat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y both loved Ellie’s mother very much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y both like to grow thing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y both have a parent that died.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of the following details from this chapter best shows that Richard likes the spotlight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 constantly shouts out the answers in clas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 goes with Ellie on her visit to Nana’s hous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 is always catching baseballs that his teammates should catch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 takes credit for Ellie’s pumpkin being so big.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of the following best describes Nana’s opinion of the pumpkin-growing contest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You have to fight fire with fire – if Cyril cheats, then you should cheat too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It doesn’t matter if you win or lose as long as you are happy with what you accomplished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Don’t judge a pumpkin by how orange it looks on the outside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aving the largest pumpkin isn’t as important as a good education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Version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53:00Z</dcterms:created>
  <dc:creator>Administrator</dc:creator>
  <dc:description/>
  <cp:keywords/>
  <dc:language>en-US</dc:language>
  <cp:lastModifiedBy>Administrator</cp:lastModifiedBy>
  <cp:lastPrinted>2010-11-18T07:54:00Z</cp:lastPrinted>
  <dcterms:modified xsi:type="dcterms:W3CDTF">2010-11-18T12:58:00Z</dcterms:modified>
  <cp:revision>4</cp:revision>
  <dc:subject/>
  <dc:title>Student Name: _______________________________</dc:title>
</cp:coreProperties>
</file>